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Verdana" w:ascii="Verdana" w:hAnsi="Verdana"/>
          <w:b/>
          <w:sz w:val="32"/>
          <w:szCs w:val="32"/>
        </w:rPr>
        <w:t>Притчи про Насреддина</w:t>
      </w:r>
    </w:p>
    <w:p>
      <w:pPr>
        <w:pStyle w:val="Normal"/>
        <w:rPr>
          <w:b/>
          <w:b/>
          <w:sz w:val="32"/>
          <w:szCs w:val="32"/>
        </w:rPr>
      </w:pPr>
      <w:r>
        <w:rPr>
          <w:b/>
          <w:sz w:val="32"/>
          <w:szCs w:val="32"/>
        </w:rPr>
      </w:r>
    </w:p>
    <w:p>
      <w:pPr>
        <w:pStyle w:val="Normal"/>
        <w:rPr/>
      </w:pPr>
      <w:r>
        <w:rPr/>
      </w:r>
    </w:p>
    <w:p>
      <w:pPr>
        <w:pStyle w:val="Normal"/>
        <w:rPr/>
      </w:pPr>
      <w:r>
        <w:rPr/>
        <w:t>Ходжа Насреддин и яйцо</w:t>
      </w:r>
    </w:p>
    <w:p>
      <w:pPr>
        <w:pStyle w:val="Normal"/>
        <w:rPr/>
      </w:pPr>
      <w:r>
        <w:rPr/>
        <w:t xml:space="preserve">Суп из утки </w:t>
      </w:r>
    </w:p>
    <w:p>
      <w:pPr>
        <w:pStyle w:val="Normal"/>
        <w:rPr/>
      </w:pPr>
      <w:r>
        <w:rPr/>
        <w:t>Мудрость Ходжа Насреддина</w:t>
      </w:r>
    </w:p>
    <w:p>
      <w:pPr>
        <w:pStyle w:val="Normal"/>
        <w:rPr/>
      </w:pPr>
      <w:r>
        <w:rPr/>
        <w:t xml:space="preserve">Рациональный человек </w:t>
      </w:r>
    </w:p>
    <w:p>
      <w:pPr>
        <w:pStyle w:val="Normal"/>
        <w:rPr/>
      </w:pPr>
      <w:r>
        <w:rPr/>
        <w:t xml:space="preserve">Не сомкнул глаз </w:t>
      </w:r>
    </w:p>
    <w:p>
      <w:pPr>
        <w:pStyle w:val="Normal"/>
        <w:rPr/>
      </w:pPr>
      <w:r>
        <w:rPr/>
        <w:t xml:space="preserve">Черты подлинно человеческие </w:t>
      </w:r>
    </w:p>
    <w:p>
      <w:pPr>
        <w:pStyle w:val="Normal"/>
        <w:rPr/>
      </w:pPr>
      <w:r>
        <w:rPr/>
        <w:t xml:space="preserve">Кто прав </w:t>
      </w:r>
    </w:p>
    <w:p>
      <w:pPr>
        <w:pStyle w:val="Normal"/>
        <w:rPr/>
      </w:pPr>
      <w:r>
        <w:rPr/>
        <w:t xml:space="preserve">Совет </w:t>
      </w:r>
    </w:p>
    <w:p>
      <w:pPr>
        <w:pStyle w:val="Normal"/>
        <w:rPr/>
      </w:pPr>
      <w:r>
        <w:rPr/>
        <w:t xml:space="preserve">Возвращение </w:t>
      </w:r>
    </w:p>
    <w:p>
      <w:pPr>
        <w:pStyle w:val="Normal"/>
        <w:rPr/>
      </w:pPr>
      <w:r>
        <w:rPr/>
        <w:t>Краткость</w:t>
      </w:r>
    </w:p>
    <w:p>
      <w:pPr>
        <w:pStyle w:val="Normal"/>
        <w:rPr/>
      </w:pPr>
      <w:r>
        <w:rPr/>
        <w:t xml:space="preserve">Польза луны </w:t>
      </w:r>
    </w:p>
    <w:p>
      <w:pPr>
        <w:pStyle w:val="Normal"/>
        <w:rPr/>
      </w:pPr>
      <w:r>
        <w:rPr/>
        <w:t xml:space="preserve">Время и результат </w:t>
      </w:r>
    </w:p>
    <w:p>
      <w:pPr>
        <w:pStyle w:val="Normal"/>
        <w:rPr/>
      </w:pPr>
      <w:r>
        <w:rPr/>
        <w:t>Девять тенге</w:t>
      </w:r>
    </w:p>
    <w:p>
      <w:pPr>
        <w:pStyle w:val="Normal"/>
        <w:rPr/>
      </w:pPr>
      <w:r>
        <w:rPr/>
        <w:t xml:space="preserve">Мудрость Муллы </w:t>
      </w:r>
    </w:p>
    <w:p>
      <w:pPr>
        <w:pStyle w:val="Normal"/>
        <w:rPr/>
      </w:pPr>
      <w:r>
        <w:rPr/>
        <w:t>Муравьи</w:t>
      </w:r>
    </w:p>
    <w:p>
      <w:pPr>
        <w:pStyle w:val="Normal"/>
        <w:rPr/>
      </w:pPr>
      <w:r>
        <w:rPr/>
        <w:t xml:space="preserve">Жена Насреддина </w:t>
      </w:r>
    </w:p>
    <w:p>
      <w:pPr>
        <w:pStyle w:val="Normal"/>
        <w:rPr/>
      </w:pPr>
      <w:r>
        <w:rPr/>
        <w:t xml:space="preserve">Как Насреддин на верёвке крупу сушил </w:t>
      </w:r>
    </w:p>
    <w:p>
      <w:pPr>
        <w:pStyle w:val="Normal"/>
        <w:rPr/>
      </w:pPr>
      <w:r>
        <w:rPr/>
        <w:t xml:space="preserve">Ходжа Насреддин и хозяин харчевни </w:t>
      </w:r>
    </w:p>
    <w:p>
      <w:pPr>
        <w:pStyle w:val="Normal"/>
        <w:rPr/>
      </w:pPr>
      <w:r>
        <w:rPr/>
        <w:t xml:space="preserve">Насреддин и кувшин </w:t>
      </w:r>
    </w:p>
    <w:p>
      <w:pPr>
        <w:pStyle w:val="Normal"/>
        <w:rPr/>
      </w:pPr>
      <w:r>
        <w:rPr/>
        <w:t xml:space="preserve">Счастливый брак </w:t>
      </w:r>
    </w:p>
    <w:p>
      <w:pPr>
        <w:pStyle w:val="Normal"/>
        <w:rPr/>
      </w:pPr>
      <w:r>
        <w:rPr/>
        <w:t xml:space="preserve">Список глупцов </w:t>
      </w:r>
    </w:p>
    <w:p>
      <w:pPr>
        <w:pStyle w:val="Normal"/>
        <w:rPr/>
      </w:pPr>
      <w:r>
        <w:rPr/>
        <w:t xml:space="preserve">Зачем пришли на этот свет? </w:t>
      </w:r>
    </w:p>
    <w:p>
      <w:pPr>
        <w:pStyle w:val="Normal"/>
        <w:rPr/>
      </w:pPr>
      <w:r>
        <w:rPr/>
        <w:t xml:space="preserve">Смелость не всегда к месту </w:t>
      </w:r>
    </w:p>
    <w:p>
      <w:pPr>
        <w:pStyle w:val="Normal"/>
        <w:rPr/>
      </w:pPr>
      <w:r>
        <w:rPr/>
        <w:t xml:space="preserve">Кошка и собака </w:t>
      </w:r>
    </w:p>
    <w:p>
      <w:pPr>
        <w:pStyle w:val="Normal"/>
        <w:rPr/>
      </w:pPr>
      <w:r>
        <w:rPr/>
        <w:t xml:space="preserve">Думай о хорошем </w:t>
      </w:r>
    </w:p>
    <w:p>
      <w:pPr>
        <w:pStyle w:val="Normal"/>
        <w:rPr/>
      </w:pPr>
      <w:r>
        <w:rPr/>
        <w:t xml:space="preserve">Яблоневый сад </w:t>
      </w:r>
    </w:p>
    <w:p>
      <w:pPr>
        <w:pStyle w:val="Normal"/>
        <w:rPr/>
      </w:pPr>
      <w:r>
        <w:rPr/>
        <w:t xml:space="preserve">Мухи-женщины </w:t>
      </w:r>
    </w:p>
    <w:p>
      <w:pPr>
        <w:pStyle w:val="Normal"/>
        <w:rPr/>
      </w:pPr>
      <w:r>
        <w:rPr/>
        <w:t xml:space="preserve">Компромис </w:t>
      </w:r>
    </w:p>
    <w:p>
      <w:pPr>
        <w:pStyle w:val="Normal"/>
        <w:rPr/>
      </w:pPr>
      <w:r>
        <w:rPr/>
        <w:t xml:space="preserve">Тяните! </w:t>
      </w:r>
    </w:p>
    <w:p>
      <w:pPr>
        <w:pStyle w:val="Normal"/>
        <w:rPr/>
      </w:pPr>
      <w:r>
        <w:rPr/>
        <w:t>О божественном провидении</w:t>
      </w:r>
    </w:p>
    <w:p>
      <w:pPr>
        <w:pStyle w:val="Normal"/>
        <w:rPr/>
      </w:pPr>
      <w:r>
        <w:rPr/>
        <w:t xml:space="preserve">Чудо-инструмент </w:t>
      </w:r>
    </w:p>
    <w:p>
      <w:pPr>
        <w:pStyle w:val="Normal"/>
        <w:rPr/>
      </w:pPr>
      <w:r>
        <w:rPr/>
        <w:t xml:space="preserve">Кожа Насыр и зеркало </w:t>
      </w:r>
    </w:p>
    <w:p>
      <w:pPr>
        <w:pStyle w:val="Normal"/>
        <w:rPr/>
      </w:pPr>
      <w:r>
        <w:rPr/>
        <w:t xml:space="preserve">Кожа Насыр и дети </w:t>
      </w:r>
    </w:p>
    <w:p>
      <w:pPr>
        <w:pStyle w:val="Normal"/>
        <w:rPr/>
      </w:pPr>
      <w:r>
        <w:rPr/>
        <w:t xml:space="preserve">Контрабандист </w:t>
      </w:r>
    </w:p>
    <w:p>
      <w:pPr>
        <w:pStyle w:val="Normal"/>
        <w:rPr/>
      </w:pPr>
      <w:r>
        <w:rPr/>
        <w:t xml:space="preserve">Сомнения Кожа Насыра </w:t>
      </w:r>
    </w:p>
    <w:p>
      <w:pPr>
        <w:pStyle w:val="Normal"/>
        <w:rPr/>
      </w:pPr>
      <w:r>
        <w:rPr/>
        <w:t xml:space="preserve">О целесообразности устройства мира </w:t>
      </w:r>
    </w:p>
    <w:p>
      <w:pPr>
        <w:pStyle w:val="Normal"/>
        <w:rPr/>
      </w:pPr>
      <w:r>
        <w:rPr/>
        <w:t xml:space="preserve">Как Насреддин спасал свою тёщу </w:t>
      </w:r>
    </w:p>
    <w:p>
      <w:pPr>
        <w:pStyle w:val="Normal"/>
        <w:rPr/>
      </w:pPr>
      <w:r>
        <w:rPr/>
        <w:t xml:space="preserve">О том как Насреддин ходил в бани </w:t>
      </w:r>
    </w:p>
    <w:p>
      <w:pPr>
        <w:pStyle w:val="Normal"/>
        <w:rPr/>
      </w:pPr>
      <w:r>
        <w:rPr/>
        <w:t>Любимчики Страха</w:t>
      </w:r>
    </w:p>
    <w:p>
      <w:pPr>
        <w:pStyle w:val="Normal"/>
        <w:rPr/>
      </w:pPr>
      <w:r>
        <w:rPr/>
        <w:t>Какое суждение правильное?</w:t>
      </w:r>
    </w:p>
    <w:p>
      <w:pPr>
        <w:pStyle w:val="Normal"/>
        <w:rPr/>
      </w:pPr>
      <w:r>
        <w:rPr/>
      </w:r>
    </w:p>
    <w:p>
      <w:pPr>
        <w:pStyle w:val="Normal"/>
        <w:rPr/>
      </w:pPr>
      <w:r>
        <w:rPr/>
        <w:br/>
      </w:r>
      <w:r>
        <w:rPr>
          <w:rFonts w:cs="Arial" w:ascii="Arial" w:hAnsi="Arial"/>
          <w:b/>
          <w:bCs/>
        </w:rPr>
        <w:t>Ходжа Насреддин и яйцо</w:t>
      </w:r>
      <w:r>
        <w:rPr/>
        <w:br/>
        <w:br/>
        <w:t xml:space="preserve">Однажды утром Насреддин – великий суфистский мистик, который всегда прикидывался сумасшедшим – завернол в платок яйцо, вышел на середину площади в своем городе и обратился к прохожим. </w:t>
        <w:br/>
        <w:t xml:space="preserve">    </w:t>
        <w:br/>
        <w:t xml:space="preserve">   - Сегодня мы организуем большой конкурс! – сказал он им, - Тот, кто отгадает, что завернуто в этом платке, получит в подарок яйцо, которое находится внутри. Люди стали переглядываться между собой и сказали: </w:t>
        <w:br/>
        <w:t xml:space="preserve">    </w:t>
        <w:br/>
        <w:t xml:space="preserve">   - Как мы можем знать об этом? Среди нас нет ясновидящих! </w:t>
        <w:br/>
        <w:t xml:space="preserve">    </w:t>
        <w:br/>
        <w:t xml:space="preserve">Насреддин продолжал: </w:t>
        <w:br/>
        <w:t xml:space="preserve">    </w:t>
        <w:br/>
        <w:t xml:space="preserve">   - У того, что находится в этом платке, желтая сердцевина, как желток, она окружена жидкостью цвета белка, которая в свою очередь заключена в легко разбивающуюся скорлупу. Это символ плодородия, и напоминаетнам о птицах, которые летят к своему гнезду. Так что, кто теперь может сказать мне, что тут внутри? </w:t>
        <w:br/>
        <w:t xml:space="preserve">    </w:t>
        <w:br/>
        <w:t xml:space="preserve">Все жители думали, что у Насреддина в руках яйцо, но ответ был настолько очевидным, что никто не захотел краснеть перед другими. «И если это не яйцо, а что-то намного более важное, результат суфистского мистического мировоззрения? Желтая сердцевина может означать солнце, жидкость вокруг него, возможно, - какое-нибудь алхимическое вещество.Нет, наверняка этот сумасшедший хочет посмеяться над кем-нибудь. Насреддин спросил еще два раза, и никто не рискнул сказать глупость. Тогда он развернул платок и показал всем яйцо. </w:t>
        <w:br/>
        <w:t xml:space="preserve">    </w:t>
        <w:br/>
        <w:t>   - Все вы знали ответ, - сказал он, - и никто из вас не рискнул выразить его словами. Такова жизнь тех, кто боится рисковать: решения нам щедро предоставляются Богом, но люди обычно ищут более сложные объяснения, и заканчивают свою жизнь в бездействии.</w:t>
      </w:r>
    </w:p>
    <w:p>
      <w:pPr>
        <w:pStyle w:val="Normal"/>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Суп из утки</w:t>
      </w:r>
      <w:r>
        <w:rPr/>
        <w:br/>
        <w:br/>
        <w:t xml:space="preserve">К Насреддину пришёл родственник и принёс в подарок утку. Птицу приготовили и съели. </w:t>
        <w:br/>
        <w:br/>
        <w:t xml:space="preserve">Вскоре стали приходить многочисленные гости, и каждый назывался «другом друга того человека, который принёс тебе утку». Естественно, каждый надеялся на радушный приём и щедрое угощение. </w:t>
        <w:br/>
        <w:br/>
        <w:t xml:space="preserve">Мулла долго терпел непрошеных гостей. Но однажды к нему приехал незнакомец и сказал: </w:t>
        <w:br/>
        <w:t xml:space="preserve">   — Я друг друга твоего родственника, который принес тебе утку. </w:t>
        <w:br/>
        <w:br/>
        <w:t xml:space="preserve">И подобно другим, он сел и стал ждать, что его накормят. Насреддин поставил перед его носом котёл с кипятком. </w:t>
        <w:br/>
        <w:t xml:space="preserve">   — Что это? — спросил незнакомец. </w:t>
        <w:br/>
        <w:br/>
        <w:t xml:space="preserve">Мулла ответил: </w:t>
        <w:br/>
        <w:t>   — Это суп из супа, сваренного из утки, которую мне принёс друг твоего друга.</w:t>
      </w:r>
    </w:p>
    <w:p>
      <w:pPr>
        <w:pStyle w:val="Normal"/>
        <w:rPr/>
      </w:pPr>
      <w:r>
        <w:rPr/>
      </w:r>
    </w:p>
    <w:p>
      <w:pPr>
        <w:pStyle w:val="Normal"/>
        <w:rPr/>
      </w:pPr>
      <w:r>
        <w:rPr/>
        <w:br/>
      </w:r>
      <w:r>
        <w:rPr>
          <w:rFonts w:cs="Arial" w:ascii="Arial" w:hAnsi="Arial"/>
          <w:b/>
          <w:bCs/>
        </w:rPr>
        <w:t>Мудрость Ходжа Насреддина</w:t>
      </w:r>
      <w:r>
        <w:rPr/>
        <w:br/>
        <w:br/>
        <w:t xml:space="preserve">- Что делать, если я не чувствую Божественного присутствия? - спросил сосед Ходжу Насреддина. </w:t>
        <w:br/>
        <w:t xml:space="preserve">   - Ощути как Божественный подарок Его временное отсутствие, - предложил мудрец.   </w:t>
        <w:br/>
        <w:t xml:space="preserve">   - Что такое религия? - спросили ученики Ходжу Насреддина. </w:t>
        <w:br/>
        <w:t xml:space="preserve">   - Попытка заасфальтировать Дорогу Жизни, - ответил Насреддин. </w:t>
        <w:br/>
        <w:t xml:space="preserve">    </w:t>
        <w:br/>
        <w:t xml:space="preserve">Ходжу Насреддина спросили: </w:t>
        <w:br/>
        <w:t xml:space="preserve">   - Нужно ли развивать гибкость тела? </w:t>
        <w:br/>
        <w:t xml:space="preserve">   - Если одной ногой идешь по жизненному пути, а другой - по духовному, быстро сядешь на шпагат, - ответил мудрец. </w:t>
        <w:br/>
        <w:t xml:space="preserve">    </w:t>
        <w:br/>
        <w:t xml:space="preserve">Однажды Ходжу Насреддина спросили: как можно сочетать эгоизм и альтруизм? </w:t>
        <w:br/>
        <w:t xml:space="preserve">   - Очень просто, - ответил мудрец. - Посмотрите на Землю, как она вращается вокруг своей оси и одновременно - вокруг Солнца! </w:t>
        <w:br/>
        <w:t xml:space="preserve">    </w:t>
        <w:br/>
        <w:t xml:space="preserve">   - А ты не боишься когда-нибудь сморозить откровенную глупость? - спросил у Ходжи Насреддина скептик. </w:t>
        <w:br/>
        <w:t xml:space="preserve">   - Оказавшись по ту сторону ума и не-ума, это перестает быть проблемой, - сказал ему по секрету великий мудрец. </w:t>
        <w:br/>
        <w:t xml:space="preserve">    </w:t>
        <w:br/>
        <w:t xml:space="preserve">Однажды Ходжу Насреддина спросили: </w:t>
        <w:br/>
        <w:t xml:space="preserve">   - Правда ли, что ты великий мудрец и постоянно пребываешь в Вечности? </w:t>
        <w:br/>
        <w:t>   - Иногда, - аккуратно поправил Ходжа.</w:t>
      </w:r>
    </w:p>
    <w:p>
      <w:pPr>
        <w:pStyle w:val="Normal"/>
        <w:rPr/>
      </w:pPr>
      <w:r>
        <w:rPr/>
      </w:r>
    </w:p>
    <w:p>
      <w:pPr>
        <w:pStyle w:val="Normal"/>
        <w:rPr/>
      </w:pPr>
      <w:r>
        <w:rPr/>
        <w:br/>
      </w:r>
      <w:r>
        <w:rPr>
          <w:rFonts w:cs="Arial" w:ascii="Arial" w:hAnsi="Arial"/>
          <w:b/>
          <w:bCs/>
        </w:rPr>
        <w:t>Рациональный человек</w:t>
      </w:r>
      <w:r>
        <w:rPr/>
        <w:br/>
        <w:br/>
        <w:t xml:space="preserve">Однажды мулла Насреддин пришёл к своему соседу очень растерянный и сказал: </w:t>
        <w:br/>
        <w:t xml:space="preserve">   — Я в большой беде. Возникла проблема. Я не слепой верующий, я — рациональный человек! </w:t>
        <w:br/>
        <w:br/>
        <w:t xml:space="preserve">Сосед спросил его: </w:t>
        <w:br/>
        <w:t xml:space="preserve">   — А в чём твоя проблема? </w:t>
        <w:br/>
        <w:t xml:space="preserve">   — Сегодня утром я увидел мышь, сидящую на Коране, на священном Коране! Поэтому я взволнован: если Коран не может защитить себя от обычной мыши, как он может защитить меня? Вся моя вера поколеблена, всё моё существо несчастно: теперь я не могу больше верить в Коран. Что мне делать? </w:t>
        <w:br/>
        <w:t xml:space="preserve">   — Ну что же, это логичный шаг. Теперь начинай верить в мышь, так как ты собственными глазами видел, что мышь сильнее, чем священный Коран. </w:t>
        <w:br/>
        <w:br/>
        <w:t xml:space="preserve">Вскоре Насреддин был в беде, так как увидел, что кошка прыгнула на мышь. Но к этому времени он уже никого ни о чем не спрашивал: теперь у него был собственный ключ, и он начал поклоняться кошке. Затем он снова оказался в беде: собака гоняла кошку, и он начал поклоняться собаке. Но однажды всё снова перевернулось: его жена побила собаку. Тогда он пришел снова. Он сказал: </w:t>
        <w:br/>
        <w:t xml:space="preserve">   — Ну это уже слишком! Я могу поклоняться мыши, кошке, собаке, но не своей собственной жене. </w:t>
        <w:br/>
        <w:br/>
        <w:t xml:space="preserve">Но его мудрый сосед сказал ему: </w:t>
        <w:br/>
        <w:t xml:space="preserve">   — Насреддин, ты — разумный человек. Ты не можешь идти вспять, ты должен принять и это. </w:t>
        <w:br/>
        <w:t xml:space="preserve">   — Тогда я сделаю одну вещь. Я сделаю её портрет, чтобы никто не знал, пойду в свою комнату, запрусь изнутри и буду ей поклоняться, но, пожалуйста, не говори ей. </w:t>
        <w:br/>
        <w:br/>
        <w:t xml:space="preserve">Итак, он начал поклоняться ей втайне. Всё шло хорошо, но однажды к соседу прибежала жена Насреддина и сказала: </w:t>
        <w:br/>
        <w:t xml:space="preserve">   — Что-то не то творится уже много дней. Мы думали, что он немного свихнулся, так как он поклонялся мыши, потом кошке, потом собаке, а затем он несколько дней делал что-то втайне в своей комнате. Он запирался и никого не впускал, но сегодня, просто из любопытства, я заглянула в замочную скважину. Это уже слишком, чтобы такое вынести! </w:t>
        <w:br/>
        <w:t xml:space="preserve">   — И что же он делал? </w:t>
        <w:br/>
        <w:t xml:space="preserve">   — Приходите и посмотрите. </w:t>
        <w:br/>
        <w:br/>
        <w:t xml:space="preserve">Встревоженный сосед пришёл, и тоже заглянул в замочную скважину. Насреддин стоял голый, перед зеркалом, и поклонялся себе. Сосед постучал в дверь, он вышел и сказал: </w:t>
        <w:br/>
        <w:t>   — Это — логическое завершение. Сегодня утром я рассердился и побил свою жену, а потом подумал: "Я сильнее её". Так что теперь я поклоняюсь себе.</w:t>
      </w:r>
    </w:p>
    <w:p>
      <w:pPr>
        <w:pStyle w:val="Normal"/>
        <w:rPr/>
      </w:pPr>
      <w:r>
        <w:rPr/>
      </w:r>
    </w:p>
    <w:p>
      <w:pPr>
        <w:pStyle w:val="Normal"/>
        <w:rPr/>
      </w:pPr>
      <w:r>
        <w:rPr>
          <w:rFonts w:cs="Arial" w:ascii="Arial" w:hAnsi="Arial"/>
          <w:b/>
          <w:bCs/>
        </w:rPr>
        <w:t>Не сомкнул глаз</w:t>
      </w:r>
      <w:r>
        <w:rPr/>
        <w:br/>
        <w:br/>
        <w:t xml:space="preserve">Однажды произошло вот что. Женщина судилась с Муллой Насреддином. Мулла всё яростно отрицал. Наконец судья спросил: </w:t>
        <w:br/>
        <w:t xml:space="preserve">   - Скажи только одно: спал ты с этой женщиной, Насреддин? </w:t>
        <w:br/>
        <w:br/>
        <w:t xml:space="preserve">Насреддин ответил: </w:t>
        <w:br/>
        <w:t>   - Нет, ваша милость, с ней разве уснёшь?! Не сомкнул глаз!</w:t>
      </w:r>
    </w:p>
    <w:p>
      <w:pPr>
        <w:pStyle w:val="Normal"/>
        <w:rPr/>
      </w:pPr>
      <w:r>
        <w:rPr/>
      </w:r>
    </w:p>
    <w:p>
      <w:pPr>
        <w:pStyle w:val="Normal"/>
        <w:rPr/>
      </w:pPr>
      <w:r>
        <w:rPr/>
        <w:br/>
      </w:r>
      <w:r>
        <w:rPr>
          <w:rFonts w:cs="Arial" w:ascii="Arial" w:hAnsi="Arial"/>
          <w:b/>
          <w:bCs/>
        </w:rPr>
        <w:t>Черты подлинно человеческие</w:t>
      </w:r>
      <w:r>
        <w:rPr/>
        <w:br/>
        <w:br/>
        <w:t xml:space="preserve">Однажды у Муллы Насреддина спросили: </w:t>
        <w:br/>
        <w:br/>
        <w:t xml:space="preserve">   - Мулла, в чём черты подлинно человеческие? </w:t>
        <w:br/>
        <w:br/>
        <w:t>   - Подлинно человеческих черт две, - ответил Мулла, - первая: когда говорят люди знающие, нужно хорошенько слушать; вторая: когда говоришь сам, взвесь и пойми, что ты говоришь.</w:t>
      </w:r>
    </w:p>
    <w:p>
      <w:pPr>
        <w:pStyle w:val="Normal"/>
        <w:rPr/>
      </w:pPr>
      <w:r>
        <w:rPr/>
      </w:r>
    </w:p>
    <w:p>
      <w:pPr>
        <w:pStyle w:val="Normal"/>
        <w:rPr/>
      </w:pPr>
      <w:r>
        <w:rPr/>
      </w:r>
    </w:p>
    <w:p>
      <w:pPr>
        <w:pStyle w:val="Normal"/>
        <w:rPr/>
      </w:pPr>
      <w:r>
        <w:rPr>
          <w:rFonts w:cs="Arial" w:ascii="Arial" w:hAnsi="Arial"/>
          <w:b/>
          <w:bCs/>
        </w:rPr>
        <w:t>Кто прав</w:t>
      </w:r>
      <w:r>
        <w:rPr/>
        <w:br/>
        <w:br/>
        <w:t xml:space="preserve">Моллу Насреддина на старости лет пригласили быть почётным мировым судьёй. Первым делом, которое ему пришлось разбирать, оказалось дело об ограблении. Насреддин выслушал потерпевшего и сказал: </w:t>
        <w:br/>
        <w:t xml:space="preserve">   — Да, ты прав. </w:t>
        <w:br/>
        <w:t xml:space="preserve">   Но ведь он ещё не слышал обвиняемого! </w:t>
        <w:br/>
        <w:br/>
        <w:t xml:space="preserve">Секретарь суда шепнул ему на ухо: </w:t>
        <w:br/>
        <w:t xml:space="preserve">   — Вы ещё не привыкли к установленному порядку, господин судья. Поймите, так нельзя поступать. Вы теперь должны выслушать другую сторону, прежде чем принять решение. </w:t>
        <w:br/>
        <w:t xml:space="preserve">   — Хорошо, — кивнул Насреддин. </w:t>
        <w:br/>
        <w:br/>
        <w:t xml:space="preserve">Другой человек, грабитель, рассказал свою историю. Насреддин выслушал и произнёс: </w:t>
        <w:br/>
        <w:t xml:space="preserve">   — Ты прав. </w:t>
        <w:br/>
        <w:br/>
        <w:t xml:space="preserve">Секретарь растерялся, и снова шепнул Насреддину на ухо: </w:t>
        <w:br/>
        <w:t xml:space="preserve">   — Что вы говорите? Оба не могут быть правы! </w:t>
        <w:br/>
        <w:t>   — И ты прав, — ответил Насреддин.</w:t>
      </w:r>
    </w:p>
    <w:p>
      <w:pPr>
        <w:pStyle w:val="Normal"/>
        <w:rPr/>
      </w:pPr>
      <w:r>
        <w:rPr/>
      </w:r>
    </w:p>
    <w:p>
      <w:pPr>
        <w:pStyle w:val="Normal"/>
        <w:rPr/>
      </w:pPr>
      <w:r>
        <w:rPr/>
      </w:r>
    </w:p>
    <w:p>
      <w:pPr>
        <w:pStyle w:val="Normal"/>
        <w:rPr/>
      </w:pPr>
      <w:r>
        <w:rPr/>
        <w:br/>
      </w:r>
      <w:r>
        <w:rPr>
          <w:rFonts w:cs="Arial" w:ascii="Arial" w:hAnsi="Arial"/>
          <w:b/>
          <w:bCs/>
        </w:rPr>
        <w:t>Совет</w:t>
      </w:r>
      <w:r>
        <w:rPr/>
        <w:br/>
        <w:br/>
        <w:t xml:space="preserve">Как-то раз один человек сказал Насреддину: </w:t>
        <w:br/>
        <w:t xml:space="preserve">   — Я очень беден. Так жить совершенно невозможно. Как ты думаешь, не покончить ли мне с собой? У меня шестеро детей и жена, еще есть моя овдовевшая сестра и престарелые отец и мать. Выжить становится все труднее и труднее. Можешь ли ты что-нибудь посоветовать? </w:t>
        <w:br/>
        <w:t xml:space="preserve">   — Ты можешь заняться двумя вещами, и обе они помогут, — ответил Насреддин. — Одна — начни печь хлеб, потому что людям, чтобы жить, приходится есть, так что ты никогда не прогадаешь. </w:t>
        <w:br/>
        <w:t xml:space="preserve">   — А другая? — спросил человек. </w:t>
        <w:br/>
        <w:t xml:space="preserve">   — Начни шить саваны для мертвецов, потому что, если люди живы, они умрут. Это тоже недурной бизнес. Оба эти дела хороши — и хлеб, и саваны. </w:t>
        <w:br/>
        <w:br/>
        <w:t xml:space="preserve">Через месяц этот человек вернулся. Он был совсем печален и выглядел даже еще более отчаявшимся. </w:t>
        <w:br/>
        <w:t xml:space="preserve">   — Похоже, ничего не выйдет. Я вложил все, что смог наскрести, в дело, как ты посоветовал, но, кажется, все против меня. </w:t>
        <w:br/>
        <w:br/>
        <w:t xml:space="preserve">Насреддин удивился: </w:t>
        <w:br/>
        <w:t xml:space="preserve">   — Как такое может быть? Людям нужно есть хлеб, пока они живы, а когда они умирают, их родственникам приходится покупать саван. </w:t>
        <w:br/>
        <w:t xml:space="preserve">   — Ты не понимаешь, — ответил человек. — В нашей деревне никто не живет и никто не умирает. Они все просто влачат существование. </w:t>
        <w:br/>
      </w:r>
    </w:p>
    <w:p>
      <w:pPr>
        <w:pStyle w:val="Normal"/>
        <w:rPr/>
      </w:pPr>
      <w:r>
        <w:rPr/>
      </w:r>
    </w:p>
    <w:p>
      <w:pPr>
        <w:pStyle w:val="Normal"/>
        <w:rPr/>
      </w:pPr>
      <w:r>
        <w:rPr/>
      </w:r>
    </w:p>
    <w:p>
      <w:pPr>
        <w:pStyle w:val="Normal"/>
        <w:rPr/>
      </w:pPr>
      <w:r>
        <w:rPr/>
        <w:br/>
      </w:r>
      <w:r>
        <w:rPr>
          <w:rFonts w:cs="Arial" w:ascii="Arial" w:hAnsi="Arial"/>
          <w:b/>
          <w:bCs/>
        </w:rPr>
        <w:t>Возвращение</w:t>
      </w:r>
      <w:r>
        <w:rPr/>
        <w:br/>
        <w:br/>
        <w:t xml:space="preserve">Жена Moллы Насреддина была больна, и её прооперировали. Несколько дней назад она вернулась из больницы. Кто-то из соседей спросил у Насреддина: </w:t>
        <w:br/>
        <w:br/>
        <w:t xml:space="preserve">   — Ну, как твоя жена? Она уже вернулась из больницы? </w:t>
        <w:br/>
        <w:br/>
        <w:t>   — Нет, она все еще говорит о ней.</w:t>
      </w:r>
    </w:p>
    <w:p>
      <w:pPr>
        <w:pStyle w:val="Normal"/>
        <w:rPr/>
      </w:pPr>
      <w:r>
        <w:rPr/>
      </w:r>
    </w:p>
    <w:p>
      <w:pPr>
        <w:pStyle w:val="Normal"/>
        <w:rPr/>
      </w:pPr>
      <w:r>
        <w:rPr/>
      </w:r>
    </w:p>
    <w:p>
      <w:pPr>
        <w:pStyle w:val="Normal"/>
        <w:rPr/>
      </w:pPr>
      <w:r>
        <w:rPr>
          <w:rFonts w:cs="Arial" w:ascii="Arial" w:hAnsi="Arial"/>
          <w:b/>
          <w:bCs/>
        </w:rPr>
        <w:t>Краткость</w:t>
      </w:r>
      <w:r>
        <w:rPr/>
        <w:br/>
        <w:br/>
        <w:t xml:space="preserve">Однажды Ходжу Насреддина попросили выступить по поводу одного торжественного события. Семь дней и семь ночей трудился Ходжа. Семь листов белой бумаги исписал он. И вот его позвали на площадь. </w:t>
        <w:br/>
        <w:t xml:space="preserve">    </w:t>
        <w:br/>
        <w:t xml:space="preserve">Вышел Ходжа, развернул свой доклад и начал читать. Читал он целых семь часов, а в конце спросил: "О люди, понравилось ли вам мое выступление?" </w:t>
        <w:br/>
        <w:t xml:space="preserve">    </w:t>
        <w:br/>
        <w:t xml:space="preserve">   "Да концовка хороша", - ответили слушатели, которые не уснули, - "но, о Ходжа, мы забыли начало". </w:t>
        <w:br/>
        <w:t xml:space="preserve">    </w:t>
        <w:br/>
        <w:t xml:space="preserve">   "Тогда я вам напомню", - важно произнес ученый Ходжа и прочитал начало своего доклада еще раз. </w:t>
        <w:br/>
        <w:t xml:space="preserve">    </w:t>
        <w:br/>
        <w:t xml:space="preserve">   "Начало отличное", - сказали люди, - "но, о Ходжа, пока ты читал, мы забыли конец". </w:t>
        <w:br/>
        <w:t xml:space="preserve">    </w:t>
        <w:br/>
        <w:t>И понял тогда Ходжа, что бестолковое это дело - доклады сочинять, и начал писать короткие и смешные анекдоты-баечки.</w:t>
      </w:r>
    </w:p>
    <w:p>
      <w:pPr>
        <w:pStyle w:val="Normal"/>
        <w:rPr/>
      </w:pPr>
      <w:r>
        <w:rPr/>
      </w:r>
    </w:p>
    <w:p>
      <w:pPr>
        <w:pStyle w:val="Normal"/>
        <w:rPr/>
      </w:pPr>
      <w:r>
        <w:rPr/>
        <w:br/>
      </w:r>
      <w:r>
        <w:rPr>
          <w:rFonts w:cs="Arial" w:ascii="Arial" w:hAnsi="Arial"/>
          <w:b/>
          <w:bCs/>
        </w:rPr>
        <w:t>Польза луны</w:t>
      </w:r>
      <w:r>
        <w:rPr/>
        <w:br/>
        <w:br/>
        <w:t xml:space="preserve">Насреддина спросили: </w:t>
        <w:br/>
        <w:br/>
        <w:t xml:space="preserve">   — Что полезнее: луна или солнце? </w:t>
        <w:br/>
        <w:br/>
        <w:t>   — Это яснее ясного, нечего и спрашивать, — ответил Насреддин. — Солнце восходит днём, когда светло. Что в нём проку? Луна же освещает мир в тёмные ночи. Поэтому луна в тысячу раз полезнее.</w:t>
      </w:r>
    </w:p>
    <w:p>
      <w:pPr>
        <w:pStyle w:val="Normal"/>
        <w:rPr/>
      </w:pPr>
      <w:r>
        <w:rPr/>
      </w:r>
    </w:p>
    <w:p>
      <w:pPr>
        <w:pStyle w:val="Normal"/>
        <w:rPr/>
      </w:pPr>
      <w:r>
        <w:rPr/>
      </w:r>
    </w:p>
    <w:p>
      <w:pPr>
        <w:pStyle w:val="Normal"/>
        <w:rPr/>
      </w:pPr>
      <w:r>
        <w:rPr/>
        <w:br/>
      </w:r>
      <w:r>
        <w:rPr>
          <w:rFonts w:cs="Arial" w:ascii="Arial" w:hAnsi="Arial"/>
          <w:b/>
          <w:bCs/>
        </w:rPr>
        <w:t>Время и результат</w:t>
      </w:r>
      <w:r>
        <w:rPr/>
        <w:br/>
        <w:br/>
        <w:t xml:space="preserve">Однажды в чайхане какой-то пожилой человек начал навязчиво давать всевозможные советы Насреддину. </w:t>
        <w:br/>
        <w:t xml:space="preserve">   — Почему я должен поступать так, как ты мне говоришь? — спросил Насреддин. </w:t>
        <w:br/>
        <w:t xml:space="preserve">   — Потому что я тебя старше! — вскричал человек, оглаживая бороду. </w:t>
        <w:br/>
        <w:br/>
        <w:t xml:space="preserve">Тогда Насреддин заметил: </w:t>
        <w:br/>
        <w:t>   — Насыщает не время, проведенное в чайхане, а количество съеденного плова!</w:t>
      </w:r>
    </w:p>
    <w:p>
      <w:pPr>
        <w:pStyle w:val="Normal"/>
        <w:rPr/>
      </w:pPr>
      <w:r>
        <w:rPr/>
      </w:r>
    </w:p>
    <w:p>
      <w:pPr>
        <w:pStyle w:val="Normal"/>
        <w:rPr/>
      </w:pPr>
      <w:r>
        <w:rPr/>
        <w:br/>
      </w:r>
      <w:r>
        <w:rPr>
          <w:rFonts w:cs="Arial" w:ascii="Arial" w:hAnsi="Arial"/>
          <w:b/>
          <w:bCs/>
        </w:rPr>
        <w:t>Девять тенге</w:t>
      </w:r>
      <w:r>
        <w:rPr/>
        <w:br/>
        <w:br/>
        <w:t xml:space="preserve">Однажды Кожа Насыр (мы, казахи, зовем его именно так)видел сон. </w:t>
        <w:br/>
        <w:t xml:space="preserve">У него есть петух и он его продает. </w:t>
        <w:br/>
        <w:br/>
        <w:t xml:space="preserve">Один сосед предлагает ему 9 тенге (старая тюркская денежная единица и также называются современные деньги Казахстана). Кожа не соглашается. </w:t>
        <w:br/>
        <w:br/>
        <w:t xml:space="preserve">Другой сосед предложил 10 тенге. Опять Кожа качает головой. </w:t>
        <w:br/>
        <w:br/>
        <w:t xml:space="preserve">Тогда первый предложил 11 тенге. На это второй закричал, что предлагает 12 тенге. </w:t>
        <w:br/>
        <w:br/>
        <w:t xml:space="preserve">Соседи зашумели. </w:t>
        <w:br/>
        <w:br/>
        <w:t xml:space="preserve">В это время Кожа Насыр проснулся. </w:t>
        <w:br/>
        <w:br/>
        <w:t xml:space="preserve">Тряхнув головой он увидел, что у него нет петуха, как нет и соседей с деньгами. </w:t>
        <w:br/>
        <w:br/>
        <w:t xml:space="preserve">Кожа быстро закрыл глаза и сказал: </w:t>
        <w:br/>
        <w:t xml:space="preserve">   -Давай 9 тенге. </w:t>
        <w:br/>
        <w:br/>
      </w:r>
      <w:r>
        <w:rPr>
          <w:rFonts w:cs="Arial" w:ascii="Arial" w:hAnsi="Arial"/>
          <w:b/>
          <w:bCs/>
        </w:rPr>
        <w:t>Мудрость Муллы</w:t>
      </w:r>
      <w:r>
        <w:rPr/>
        <w:br/>
        <w:br/>
        <w:t xml:space="preserve">Однажды завязался спор между Муллой Насреддином и дервишем, выдававшим себя за мудреца. </w:t>
        <w:br/>
        <w:br/>
        <w:t xml:space="preserve">Мулла задал ему несколько вопросов, но дервиш не ответил ни на один. Наконец дервиш рассердился и сказал: </w:t>
        <w:br/>
        <w:t xml:space="preserve">   - Я могу задать тебе такие вопросы, что на них не ответил бы даже твой дед. </w:t>
        <w:br/>
        <w:t xml:space="preserve">   - На свете нет такой вещи, - ответил Мулла, - которой я бы не знал. </w:t>
        <w:br/>
        <w:t xml:space="preserve">   - Знаешь ли ты, где центр земли? - спросил дервиш. </w:t>
        <w:br/>
        <w:br/>
        <w:t xml:space="preserve">Мулла воткнул свою палку в землю и сказал: </w:t>
        <w:br/>
        <w:t xml:space="preserve">   - Здесь! </w:t>
        <w:br/>
        <w:t xml:space="preserve">   -Докажи! - закричал дервиш. </w:t>
        <w:br/>
        <w:t xml:space="preserve">   - Если не веришь, можешь произвести вычисления. Дервиш задал второй вопрос: </w:t>
        <w:br/>
        <w:t xml:space="preserve">   - Сколько звёзд на небе? </w:t>
        <w:br/>
        <w:t xml:space="preserve">   - Столько, сколько волос на моём осле. </w:t>
        <w:br/>
        <w:t xml:space="preserve">   - А где доказательства? </w:t>
        <w:br/>
        <w:t xml:space="preserve">   - Не веришь, - ответил Мулла, - иди и сосчитай. </w:t>
        <w:br/>
        <w:t xml:space="preserve">   - А сколько волос у меня в бороде? - спросил дервиш. </w:t>
        <w:br/>
        <w:t xml:space="preserve">   - Столько, сколько на хвосте моего осла. Дервиш рассвирепел: </w:t>
        <w:br/>
        <w:t xml:space="preserve">   - Ты лжёшь! </w:t>
        <w:br/>
        <w:br/>
        <w:t xml:space="preserve">Мулла спокойно ответил: </w:t>
        <w:br/>
        <w:t>   - Я не вру. Вот твоя борода, а вот хвост моего осла. Тяни по волоску из своей бороды и из хвоста моего осла и если счёт не совпадёт, тогда и упрекай.</w:t>
      </w:r>
    </w:p>
    <w:p>
      <w:pPr>
        <w:pStyle w:val="Normal"/>
        <w:rPr/>
      </w:pPr>
      <w:r>
        <w:rPr/>
      </w:r>
    </w:p>
    <w:p>
      <w:pPr>
        <w:pStyle w:val="Normal"/>
        <w:rPr/>
      </w:pPr>
      <w:r>
        <w:rPr/>
      </w:r>
    </w:p>
    <w:p>
      <w:pPr>
        <w:pStyle w:val="Normal"/>
        <w:rPr/>
      </w:pPr>
      <w:r>
        <w:rPr/>
        <w:br/>
      </w:r>
      <w:r>
        <w:rPr>
          <w:rFonts w:cs="Arial" w:ascii="Arial" w:hAnsi="Arial"/>
          <w:b/>
          <w:bCs/>
        </w:rPr>
        <w:t>Муравьи</w:t>
      </w:r>
      <w:r>
        <w:rPr/>
        <w:br/>
        <w:br/>
        <w:t xml:space="preserve">Однажды Мулла Насреддин собирался впервые лететь на самолёте. Ему было очень страшно, но он старался, чтобы никто этого не заметил. Так бывает с каждым, кто летит впервые; все стараются ничем не выдать своего страха. Он старался вести себя беспечно, поэтому он шел очень храбро. Эта бравада была словно объяснением: "Я всегда путешествую самолетом". </w:t>
        <w:br/>
        <w:br/>
        <w:t xml:space="preserve">И вот он уселся на своё место и захотел сказать что-нибудь, просто чтобы успокоиться, потому что когда вы начинаете разговаривать, вы храбреете; благодаря разговору страх меньше ощущается. Поэтому Насреддин заговорил с пассажиром, сидевшим рядом. Он взглянул в окно и заметил: </w:t>
        <w:br/>
        <w:t xml:space="preserve">   — Смотрите, что за невообразимая высота! Люди кажутся муравьями. </w:t>
        <w:br/>
        <w:t>   — Мы еще не взлетели, — ответил его сосед. — Это и есть муравьи.</w:t>
      </w:r>
    </w:p>
    <w:p>
      <w:pPr>
        <w:pStyle w:val="Normal"/>
        <w:rPr/>
      </w:pPr>
      <w:r>
        <w:rPr/>
      </w:r>
    </w:p>
    <w:p>
      <w:pPr>
        <w:pStyle w:val="Normal"/>
        <w:rPr>
          <w:lang w:val="en-US"/>
        </w:rPr>
      </w:pPr>
      <w:r>
        <w:rPr/>
        <w:br/>
      </w:r>
      <w:r>
        <w:rPr>
          <w:rFonts w:cs="Arial" w:ascii="Arial" w:hAnsi="Arial"/>
          <w:b/>
          <w:bCs/>
        </w:rPr>
        <w:t>Жена Насреддина</w:t>
      </w:r>
      <w:r>
        <w:rPr/>
        <w:br/>
        <w:br/>
        <w:t xml:space="preserve">Насреддин был давним членом весьма уважаемого общества, которое называлось “Собранием тех, кто не боится своих жен”.В один прекрасный день глава общества созвал всех членов и перед началом собрания произнес традиционную фразу: </w:t>
        <w:br/>
        <w:t xml:space="preserve">   — О почтеннейшие, вы, кто не боится жен своих, —садитесь. Когда все расселись, оказалось, что кто-то продолжает стоять. Это был мулла! </w:t>
        <w:br/>
        <w:t xml:space="preserve">   — В чем дело, Насреддин, неужели ты боишься женщину? </w:t>
        <w:br/>
        <w:t>   — Нет, нет, что вы, когда это я боялся? Просто сидеть не могу. Эта стерва так отдубасила меня нынче ночью, что и сидеть-то мне не на чем.</w:t>
      </w:r>
    </w:p>
    <w:p>
      <w:pPr>
        <w:pStyle w:val="Normal"/>
        <w:rPr>
          <w:lang w:val="en-US"/>
        </w:rPr>
      </w:pPr>
      <w:r>
        <w:rPr>
          <w:lang w:val="en-US"/>
        </w:rPr>
      </w:r>
    </w:p>
    <w:p>
      <w:pPr>
        <w:pStyle w:val="Normal"/>
        <w:rPr>
          <w:lang w:val="en-US"/>
        </w:rPr>
      </w:pPr>
      <w:r>
        <w:rPr/>
        <w:br/>
      </w:r>
      <w:r>
        <w:rPr>
          <w:rFonts w:cs="Arial" w:ascii="Arial" w:hAnsi="Arial"/>
          <w:b/>
          <w:bCs/>
        </w:rPr>
        <w:t>Как Насреддин на верёвке крупу сушил</w:t>
      </w:r>
      <w:r>
        <w:rPr/>
        <w:br/>
        <w:br/>
        <w:t xml:space="preserve">Сосед пришел к Насреддину и попросил одолжить верёвку. </w:t>
        <w:br/>
        <w:t xml:space="preserve">   - Рад бы дать, да не могу. Она мне сейчас самому нужна, - ответил Насреддин. </w:t>
        <w:br/>
        <w:t xml:space="preserve">   - Да, зачем? </w:t>
        <w:br/>
        <w:t xml:space="preserve">   - А я на ней крупу сушу. </w:t>
        <w:br/>
        <w:t xml:space="preserve">   - Как это? Такого быть не может! </w:t>
        <w:br/>
        <w:t>   - Очень даже может. Ведь сушить крупу на верёвке совсем не трудно, особенно если не хочется эту верёвку одалживать.</w:t>
      </w:r>
    </w:p>
    <w:p>
      <w:pPr>
        <w:pStyle w:val="Normal"/>
        <w:rPr>
          <w:lang w:val="en-US"/>
        </w:rPr>
      </w:pPr>
      <w:r>
        <w:rPr>
          <w:lang w:val="en-US"/>
        </w:rPr>
      </w:r>
    </w:p>
    <w:p>
      <w:pPr>
        <w:pStyle w:val="Normal"/>
        <w:rPr>
          <w:lang w:val="en-US"/>
        </w:rPr>
      </w:pPr>
      <w:r>
        <w:rPr>
          <w:rFonts w:cs="Arial" w:ascii="Arial" w:hAnsi="Arial"/>
          <w:b/>
          <w:bCs/>
        </w:rPr>
        <w:t>Ходжа Насреддин и хозяин харчевни</w:t>
      </w:r>
      <w:r>
        <w:rPr/>
        <w:br/>
        <w:br/>
        <w:t xml:space="preserve">Ходжа Насреддин попал под дождь и чтобы не промокнуть, спрятался по навесом ближайшей харчевни. Дождь кончился, и Ходжа Насреддин собрался продолжить свой путь. В этот момент его хватает за руку хозяин харчевни и кричит: </w:t>
        <w:br/>
        <w:t xml:space="preserve">   - А платить кто будет? </w:t>
        <w:br/>
        <w:br/>
        <w:t xml:space="preserve">Насреддин удивился и спрашивает: </w:t>
        <w:br/>
        <w:t xml:space="preserve">   - Это за что я должен платить? </w:t>
        <w:br/>
        <w:br/>
        <w:t xml:space="preserve">А хозяин отвечает: </w:t>
        <w:br/>
        <w:t xml:space="preserve">   - Ты стоял челый час под навесом и наслаждался ароматом моей еды! </w:t>
        <w:br/>
        <w:br/>
        <w:t xml:space="preserve">Тогда Насреддин засунул руку в карман и зазвенел монетами. </w:t>
        <w:br/>
        <w:t>   - Теперь мы в рассчёте. Я насладился ароматом твоей еды, а ты насладился звоном моих монет.</w:t>
      </w:r>
    </w:p>
    <w:p>
      <w:pPr>
        <w:pStyle w:val="Normal"/>
        <w:rPr>
          <w:lang w:val="en-US"/>
        </w:rPr>
      </w:pPr>
      <w:r>
        <w:rPr>
          <w:lang w:val="en-US"/>
        </w:rPr>
      </w:r>
    </w:p>
    <w:p>
      <w:pPr>
        <w:pStyle w:val="Normal"/>
        <w:rPr>
          <w:lang w:val="en-US"/>
        </w:rPr>
      </w:pPr>
      <w:r>
        <w:rPr/>
        <w:br/>
      </w:r>
      <w:r>
        <w:rPr>
          <w:rFonts w:cs="Arial" w:ascii="Arial" w:hAnsi="Arial"/>
          <w:b/>
          <w:bCs/>
        </w:rPr>
        <w:t>Насреддин и кувшин</w:t>
      </w:r>
      <w:r>
        <w:rPr/>
        <w:br/>
        <w:br/>
        <w:t xml:space="preserve">Насреддин дал сыну кувшин, приказал ему принести воды из ручья и залепил ему затрещину. </w:t>
        <w:br/>
        <w:t xml:space="preserve">   — Это чтобы ты не разбил его! — крикнул он. </w:t>
        <w:br/>
        <w:br/>
        <w:t xml:space="preserve">Посторонний человек спросил: </w:t>
        <w:br/>
        <w:t xml:space="preserve">   — Как можно бить того, кто не сделал ничего плохого? </w:t>
        <w:br/>
        <w:br/>
        <w:t xml:space="preserve">Насреддин ответил: </w:t>
        <w:br/>
        <w:t>   — А ты, наверное, хочешь, чтобы я ударил его после того, как он разобьёт кувшин, когда и вода и кувшин пропадут? С помощью моего метода мальчик всё запомнит, а сосуд и его содержимое останутся целыми.</w:t>
      </w:r>
    </w:p>
    <w:p>
      <w:pPr>
        <w:pStyle w:val="Normal"/>
        <w:rPr>
          <w:lang w:val="en-US"/>
        </w:rPr>
      </w:pPr>
      <w:r>
        <w:rPr>
          <w:lang w:val="en-US"/>
        </w:rPr>
      </w:r>
    </w:p>
    <w:p>
      <w:pPr>
        <w:pStyle w:val="Normal"/>
        <w:rPr>
          <w:lang w:val="en-US"/>
        </w:rPr>
      </w:pPr>
      <w:r>
        <w:rPr/>
        <w:br/>
      </w:r>
      <w:r>
        <w:rPr>
          <w:rFonts w:cs="Arial" w:ascii="Arial" w:hAnsi="Arial"/>
          <w:b/>
          <w:bCs/>
        </w:rPr>
        <w:t>Счастливый брак</w:t>
      </w:r>
      <w:r>
        <w:rPr/>
        <w:br/>
        <w:br/>
        <w:t xml:space="preserve"> - Когда бывают хорошие отношения между мужем и женой? - спросили у Насреддина. </w:t>
        <w:br/>
        <w:br/>
        <w:t xml:space="preserve">   - Если муж глухой, а жена слепая, то они очень хорошо могут прожить вместе, - ответил он. </w:t>
        <w:br/>
        <w:br/>
      </w:r>
      <w:r>
        <w:rPr>
          <w:rFonts w:cs="Arial" w:ascii="Arial" w:hAnsi="Arial"/>
          <w:b/>
          <w:bCs/>
        </w:rPr>
        <w:t>Список глупцов</w:t>
      </w:r>
      <w:r>
        <w:rPr/>
        <w:br/>
        <w:br/>
        <w:t xml:space="preserve">Однажды правитель страны призвал Моллу Насреддина и приказал ему: </w:t>
        <w:br/>
        <w:t xml:space="preserve">   — Молла, ступай и составь мне список всех глупцов нашего края. </w:t>
        <w:br/>
        <w:br/>
        <w:t xml:space="preserve">Правитель втайне надеялся, что Молла внесёт в список себя. «Вот тогда пусть только пробует меня учить! Чуть что скажет мне, а я ему: Молла, список!» — мечтал правитель. На следующий день Молла пришёл со списком. Правитель взглянул в него и обомлел: его имя стояло на первом месте! </w:t>
        <w:br/>
        <w:t xml:space="preserve">   — Да как ты посмел издеваться надо мной?! Да я тебя… </w:t>
        <w:br/>
        <w:t xml:space="preserve">   — Постой, не гневайся раньше времени, — сказал Молла. — Скажи, не ты ли на прошлой неделе принимал тут купца из Индии? </w:t>
        <w:br/>
        <w:t xml:space="preserve">   — Я. </w:t>
        <w:br/>
        <w:t xml:space="preserve">   — Знал ты его раньше? </w:t>
        <w:br/>
        <w:t xml:space="preserve">   — Нет, мы встретились с ним впервые. </w:t>
        <w:br/>
        <w:t xml:space="preserve">   — И ты дал ему десять тысяч золотом, чтобы он привёз тебе драгоценных камней из Индии? </w:t>
        <w:br/>
        <w:t xml:space="preserve">   — Да, а что тут такого? </w:t>
        <w:br/>
        <w:t xml:space="preserve">   — Значит, ты утверждаешь, что это не глупо — теть такую сумму денег первому встречному и попросить его вернуться сюда с драгоценными камнями? </w:t>
        <w:br/>
        <w:t xml:space="preserve">   — А что? А вот если он вернётся? — в запале вскричал правитель. </w:t>
        <w:br/>
        <w:t>   — Ну, тогда я вычеркну из списка твоё имя, а его впишу на твоё место.</w:t>
      </w:r>
    </w:p>
    <w:p>
      <w:pPr>
        <w:pStyle w:val="Normal"/>
        <w:rPr>
          <w:lang w:val="en-US"/>
        </w:rPr>
      </w:pPr>
      <w:r>
        <w:rPr>
          <w:lang w:val="en-US"/>
        </w:rPr>
      </w:r>
    </w:p>
    <w:p>
      <w:pPr>
        <w:pStyle w:val="Normal"/>
        <w:rPr>
          <w:lang w:val="en-US"/>
        </w:rPr>
      </w:pPr>
      <w:r>
        <w:rPr/>
        <w:br/>
      </w:r>
      <w:r>
        <w:rPr>
          <w:rFonts w:cs="Arial" w:ascii="Arial" w:hAnsi="Arial"/>
          <w:b/>
          <w:bCs/>
        </w:rPr>
        <w:t>Зачем пришли на этот свет?</w:t>
      </w:r>
      <w:r>
        <w:rPr/>
        <w:br/>
        <w:br/>
        <w:t xml:space="preserve">Мулла Насреддин не обращал внимания на чистоту своей одежды. Однажды прохожий, увидев, что у того рубашка заскорузла от грязи, сказал: </w:t>
        <w:br/>
        <w:t xml:space="preserve">   - Послушай, святой отец, ты бы выстирал свою рубашку! </w:t>
        <w:br/>
        <w:t xml:space="preserve">   - Но ведь она снова загрязнится, не так ли? - заметил, смеясь, Насреддин. </w:t>
        <w:br/>
        <w:t xml:space="preserve">   - А ты снова выстирай! </w:t>
        <w:br/>
        <w:t xml:space="preserve">   - Опять запачкается! </w:t>
        <w:br/>
        <w:t xml:space="preserve">   - Ещё раз выстираешь. </w:t>
        <w:br/>
        <w:t>   - Помилуй, Господи! Разве мы пришли на этот свет рубашки стирать?..</w:t>
      </w:r>
    </w:p>
    <w:p>
      <w:pPr>
        <w:pStyle w:val="Normal"/>
        <w:rPr>
          <w:lang w:val="en-US"/>
        </w:rPr>
      </w:pPr>
      <w:r>
        <w:rPr>
          <w:lang w:val="en-US"/>
        </w:rPr>
      </w:r>
    </w:p>
    <w:p>
      <w:pPr>
        <w:pStyle w:val="Normal"/>
        <w:rPr>
          <w:lang w:val="en-US"/>
        </w:rPr>
      </w:pPr>
      <w:r>
        <w:rPr>
          <w:rFonts w:cs="Arial" w:ascii="Arial" w:hAnsi="Arial"/>
          <w:b/>
          <w:bCs/>
        </w:rPr>
        <w:t>Смелость не всегда к месту</w:t>
      </w:r>
      <w:r>
        <w:rPr/>
        <w:br/>
        <w:br/>
        <w:t xml:space="preserve">Когда цирк переезжал в специальном поезде из одного города в другой, клетка льва была повреждена, и он сбежал. Тогда директор цирка собрал всех сильных мужчин и сказал: </w:t>
        <w:br/>
        <w:t xml:space="preserve">   — Перед тем, как вы отправитесь в ночь, в джунгли, искать льва, я налью вам по стаканчику. Для смелости. </w:t>
        <w:br/>
        <w:br/>
        <w:t xml:space="preserve">Все двадцать мужчин хорошенько "подзарядились". Ночь была холодна и опасна, но Мулла Насреддин отказался. </w:t>
        <w:br/>
        <w:t xml:space="preserve">   — Я возьму только воду, — заявил он. </w:t>
        <w:br/>
        <w:t xml:space="preserve">   — Но тебе понадобится смелость! — запротестовал директор. </w:t>
        <w:br/>
        <w:t>   — В такие моменты, — пояснил Насреддин, — мне смелость не нужна. И так небезопасно: ночь, ни зги не видно, и этот лев... тут смелость может только навредить. Лучше уж я буду труслив и осторожен.</w:t>
      </w:r>
    </w:p>
    <w:p>
      <w:pPr>
        <w:pStyle w:val="Normal"/>
        <w:rPr>
          <w:lang w:val="en-US"/>
        </w:rPr>
      </w:pPr>
      <w:r>
        <w:rPr>
          <w:lang w:val="en-US"/>
        </w:rPr>
      </w:r>
    </w:p>
    <w:p>
      <w:pPr>
        <w:pStyle w:val="Normal"/>
        <w:rPr>
          <w:lang w:val="en-US"/>
        </w:rPr>
      </w:pPr>
      <w:r>
        <w:rPr>
          <w:rFonts w:cs="Arial" w:ascii="Arial" w:hAnsi="Arial"/>
          <w:b/>
          <w:bCs/>
        </w:rPr>
        <w:t>Кошка и собака</w:t>
      </w:r>
      <w:r>
        <w:rPr/>
        <w:br/>
        <w:br/>
        <w:t xml:space="preserve">Однажды ночью Мулла Насреддин и его жена сидели у огня. Ночь была холодная. Мулла читал свою газету, а его жена что-то вязала. Домашние кошка и собака тоже отдыхали у огня, дремля и наслаждаясь теплом. Вдруг жена сказала: </w:t>
        <w:br/>
        <w:br/>
        <w:t xml:space="preserve">   - Насреддин, посмотри на кошку и собаку, как мирно они живут друг с другом. Почему мы так не умеем? </w:t>
        <w:br/>
        <w:br/>
        <w:t>   - Почему мы так не умеем? Привяжи их друг к другу и посмотри, что получится.</w:t>
      </w:r>
    </w:p>
    <w:p>
      <w:pPr>
        <w:pStyle w:val="Normal"/>
        <w:rPr>
          <w:lang w:val="en-US"/>
        </w:rPr>
      </w:pPr>
      <w:r>
        <w:rPr>
          <w:lang w:val="en-US"/>
        </w:rPr>
      </w:r>
    </w:p>
    <w:p>
      <w:pPr>
        <w:pStyle w:val="Normal"/>
        <w:rPr>
          <w:lang w:val="en-US"/>
        </w:rPr>
      </w:pPr>
      <w:r>
        <w:rPr/>
        <w:br/>
      </w:r>
      <w:r>
        <w:rPr>
          <w:rFonts w:cs="Arial" w:ascii="Arial" w:hAnsi="Arial"/>
          <w:b/>
          <w:bCs/>
        </w:rPr>
        <w:t>Думай о хорошем</w:t>
      </w:r>
      <w:r>
        <w:rPr/>
        <w:br/>
        <w:br/>
        <w:t xml:space="preserve">Насреддин вёз своего друга в тележке на большой скорости. Его друг, заметив указатель, воскликнул: </w:t>
        <w:br/>
        <w:br/>
        <w:t xml:space="preserve">   — Мулла! Мы едем не в ту сторону! </w:t>
        <w:br/>
        <w:br/>
        <w:t xml:space="preserve">   — Почему ты всегда думаешь о плохом? Посмотри, например, на какой скорости мы мчимся! — был ответ. </w:t>
        <w:br/>
      </w:r>
    </w:p>
    <w:p>
      <w:pPr>
        <w:pStyle w:val="Normal"/>
        <w:rPr>
          <w:lang w:val="en-US"/>
        </w:rPr>
      </w:pPr>
      <w:r>
        <w:rPr>
          <w:lang w:val="en-US"/>
        </w:rPr>
      </w:r>
    </w:p>
    <w:p>
      <w:pPr>
        <w:pStyle w:val="Normal"/>
        <w:rPr>
          <w:lang w:val="en-US"/>
        </w:rPr>
      </w:pPr>
      <w:r>
        <w:rPr/>
        <w:br/>
      </w:r>
      <w:r>
        <w:rPr>
          <w:rFonts w:cs="Arial" w:ascii="Arial" w:hAnsi="Arial"/>
          <w:b/>
          <w:bCs/>
        </w:rPr>
        <w:t>Яблоневый сад</w:t>
      </w:r>
      <w:r>
        <w:rPr/>
        <w:br/>
        <w:br/>
        <w:t xml:space="preserve">У Насреддина был самый лучший в стране яблоневый сад, и всякий раз, когда созревали яблоки, соседские дети прокрадывались в сад и рвали их. И с тем же постоянством Насреддин выбегал из дома, размахивая ружьём, кляня разбегающихся детей. </w:t>
        <w:br/>
        <w:br/>
        <w:t xml:space="preserve">Многолетний свидетель этого безуспешного преследования, сосед Муллы, как-то сказал ему: </w:t>
        <w:br/>
        <w:t xml:space="preserve">   - Я не понимаю тебя, Насреддин: ты ведь спокойный и великодушный человек, урожай твой в десять раз больше, чем тебе нужно, почему бы тебе не уступить часть его детям? </w:t>
        <w:br/>
        <w:t>   - Хм, - улыбнулся Насреддин, - я хочу, чтобы они брали яблоки, но я сам был мальчишкой и знаю: если бы я не кричал и не гонялся за ними, они не стали бы приходить.</w:t>
      </w:r>
    </w:p>
    <w:p>
      <w:pPr>
        <w:pStyle w:val="Normal"/>
        <w:rPr>
          <w:lang w:val="en-US"/>
        </w:rPr>
      </w:pPr>
      <w:r>
        <w:rPr>
          <w:lang w:val="en-US"/>
        </w:rPr>
      </w:r>
    </w:p>
    <w:p>
      <w:pPr>
        <w:pStyle w:val="Normal"/>
        <w:rPr>
          <w:lang w:val="en-US"/>
        </w:rPr>
      </w:pPr>
      <w:r>
        <w:rPr>
          <w:rFonts w:cs="Arial" w:ascii="Arial" w:hAnsi="Arial"/>
          <w:b/>
          <w:bCs/>
        </w:rPr>
        <w:t>Мухи-женщины</w:t>
      </w:r>
      <w:r>
        <w:rPr/>
        <w:br/>
        <w:br/>
        <w:t xml:space="preserve">Однажды Мулла Насреддин бил мух и сказал жене: "Я убил двух женщин и двух мужчин, две мухи - женщины и две - мужчины". </w:t>
        <w:br/>
        <w:br/>
        <w:t xml:space="preserve">Жена удивилась и спросила: "Как ты узнал, какие из них женщины, а какие - мужчины?" </w:t>
        <w:br/>
        <w:br/>
        <w:t>Он ответил: "Две из них сидели на зеркале".</w:t>
      </w:r>
    </w:p>
    <w:p>
      <w:pPr>
        <w:pStyle w:val="Normal"/>
        <w:rPr>
          <w:lang w:val="en-US"/>
        </w:rPr>
      </w:pPr>
      <w:r>
        <w:rPr>
          <w:lang w:val="en-US"/>
        </w:rPr>
      </w:r>
    </w:p>
    <w:p>
      <w:pPr>
        <w:pStyle w:val="Normal"/>
        <w:rPr>
          <w:lang w:val="en-US"/>
        </w:rPr>
      </w:pPr>
      <w:r>
        <w:rPr>
          <w:rFonts w:cs="Arial" w:ascii="Arial" w:hAnsi="Arial"/>
          <w:b/>
          <w:bCs/>
        </w:rPr>
        <w:t>Компромис</w:t>
      </w:r>
      <w:r>
        <w:rPr/>
        <w:br/>
        <w:br/>
        <w:t xml:space="preserve">Однажды к Насреддину пришли несколько будущих учеников и попросили его почитать им лекцию. "Хорошо, - сказал он, - следуйте за мной в лекционный зал." </w:t>
        <w:br/>
        <w:br/>
        <w:t xml:space="preserve">Повинуясь приказу, все выстроились в цепочку и пошли за Насреддином, сидевшим задом наперед на своем осле. Сначала молодые люди были несколько смущены этим обстоятельством, но потом вспомнили, что они не должны подвергать сомнению даже самые невероятные поступки учителя. Однако в конце концов они уже не могли сносить насмешки обычных прохожих. </w:t>
        <w:br/>
        <w:br/>
        <w:t xml:space="preserve">Почувствовав их неловкость, мулла остановился и посмотрел на них. Самый смелый из них подошел к Насреддину: "Мулла, нам не совсем ясно, почему ты сидишь на осле задом наперед?" </w:t>
        <w:br/>
        <w:br/>
        <w:t>   "Это очень просто, - сказал Насреддин. - Видите ли, если бы вы шли впереди меня, это было бы неуважением по отношению ко мне, а если бы я ехал спиной к вам, это было бы неуважением к вам. Таким образом, это единственно возможный компромисс".</w:t>
      </w:r>
    </w:p>
    <w:p>
      <w:pPr>
        <w:pStyle w:val="Normal"/>
        <w:rPr>
          <w:lang w:val="en-US"/>
        </w:rPr>
      </w:pPr>
      <w:r>
        <w:rPr>
          <w:lang w:val="en-US"/>
        </w:rPr>
      </w:r>
    </w:p>
    <w:p>
      <w:pPr>
        <w:pStyle w:val="Normal"/>
        <w:rPr>
          <w:lang w:val="en-US"/>
        </w:rPr>
      </w:pPr>
      <w:r>
        <w:rPr>
          <w:rFonts w:cs="Arial" w:ascii="Arial" w:hAnsi="Arial"/>
          <w:b/>
          <w:bCs/>
        </w:rPr>
        <w:t>Тяните!</w:t>
      </w:r>
      <w:r>
        <w:rPr/>
        <w:br/>
        <w:br/>
        <w:t xml:space="preserve">Однажды Мулла Насреддин пришёл к психиатру: </w:t>
        <w:br/>
        <w:t xml:space="preserve">   - Я очень озадачен, сделайте что-нибудь. Это стало невыносимым. Каждую ночь я вижу один и тот же сон: будто я стою у двери и толкаю её, толкаю и толкаю. На двери есть надпись, а я всё толкаю её, но безрезультатно. Каждую ночь я просыпаюсь в поту, а дверь никак не открывается. </w:t>
        <w:br/>
        <w:br/>
        <w:t xml:space="preserve">Психиатр стал записывать всё, что говорил Мулла. После получасовой беседы он спросил его: </w:t>
        <w:br/>
        <w:t xml:space="preserve">   - А теперь скажи мне, Насреддин, что написано на двери? </w:t>
        <w:br/>
        <w:br/>
        <w:t xml:space="preserve">Насреддин ответил: </w:t>
        <w:br/>
        <w:t>   - Там написано - "Тяните!".</w:t>
      </w:r>
    </w:p>
    <w:p>
      <w:pPr>
        <w:pStyle w:val="Normal"/>
        <w:rPr>
          <w:lang w:val="en-US"/>
        </w:rPr>
      </w:pPr>
      <w:r>
        <w:rPr>
          <w:lang w:val="en-US"/>
        </w:rPr>
      </w:r>
    </w:p>
    <w:p>
      <w:pPr>
        <w:pStyle w:val="Normal"/>
        <w:rPr>
          <w:lang w:val="en-US"/>
        </w:rPr>
      </w:pPr>
      <w:r>
        <w:rPr>
          <w:rFonts w:cs="Arial" w:ascii="Arial" w:hAnsi="Arial"/>
          <w:b/>
          <w:bCs/>
        </w:rPr>
        <w:t>О божественном провидении</w:t>
      </w:r>
      <w:r>
        <w:rPr/>
        <w:br/>
        <w:br/>
        <w:t xml:space="preserve">Мулла Насреддин сидел в чайхане с друзьями. Один человек, который завидовал способности Муллы находить ответы на неожиданные вопросы, решил опозорить Муллу перед друзьями, задав ему каверзный вопрос, на который тот не сможет сразу найтись с ответом. </w:t>
        <w:br/>
        <w:t xml:space="preserve">   - Мулла, а Мулла, скажи, веришь ли ты, что наш мир создан Богом? </w:t>
        <w:br/>
        <w:t xml:space="preserve">   - Да, - просто ответил Мулла. </w:t>
        <w:br/>
        <w:t xml:space="preserve">   - Хорошо, - тут человек достал из кармана орех, а с блюда взял финик и положил их перед Муллой. </w:t>
        <w:br/>
        <w:t xml:space="preserve">   - Так растолкуй же мне, почему божественное провидение сделало у финика съедобной наружную часть, а у ореха - внутреннюю. А? </w:t>
        <w:br/>
        <w:t>   - Божественное проведение, - сказал Насреддин, задумчиво доедая финик, - заботится не о том, как будет съедено созданное им. Божественное провидение заботится о сохранении созданного навечно, - продолжил Мулла, доедая орех.</w:t>
      </w:r>
    </w:p>
    <w:p>
      <w:pPr>
        <w:pStyle w:val="Normal"/>
        <w:rPr>
          <w:lang w:val="en-US"/>
        </w:rPr>
      </w:pPr>
      <w:r>
        <w:rPr>
          <w:lang w:val="en-US"/>
        </w:rPr>
      </w:r>
    </w:p>
    <w:p>
      <w:pPr>
        <w:pStyle w:val="Normal"/>
        <w:rPr>
          <w:lang w:val="en-US"/>
        </w:rPr>
      </w:pPr>
      <w:r>
        <w:rPr/>
        <w:br/>
      </w:r>
      <w:r>
        <w:rPr>
          <w:rFonts w:cs="Arial" w:ascii="Arial" w:hAnsi="Arial"/>
          <w:b/>
          <w:bCs/>
        </w:rPr>
        <w:t>Чудо-инструмент</w:t>
      </w:r>
      <w:r>
        <w:rPr/>
        <w:br/>
        <w:br/>
        <w:t xml:space="preserve">У Муллы Насреддина была страшно болтливая женщина. Во время болезни она становилась совсем невыносимой, однажды Мулла вызвал врача. Желая измерить температуру, врач вынул из сумки термометр и сунул больной в рот. Больная пролежала с градусником пять минут. </w:t>
        <w:br/>
        <w:t>   -Дорогой мой доктор, - сказал Насреддин, провожая его до двери, - за сколько можете уступить мне этот инструмент?</w:t>
      </w:r>
    </w:p>
    <w:p>
      <w:pPr>
        <w:pStyle w:val="Normal"/>
        <w:rPr>
          <w:lang w:val="en-US"/>
        </w:rPr>
      </w:pPr>
      <w:r>
        <w:rPr>
          <w:lang w:val="en-US"/>
        </w:rPr>
      </w:r>
    </w:p>
    <w:p>
      <w:pPr>
        <w:pStyle w:val="Normal"/>
        <w:rPr>
          <w:lang w:val="en-US"/>
        </w:rPr>
      </w:pPr>
      <w:r>
        <w:rPr>
          <w:rFonts w:cs="Arial" w:ascii="Arial" w:hAnsi="Arial"/>
          <w:b/>
          <w:bCs/>
        </w:rPr>
        <w:t>Кожа Насыр и зеркало</w:t>
      </w:r>
      <w:r>
        <w:rPr/>
        <w:br/>
        <w:br/>
        <w:t xml:space="preserve">Идя по дороге Кожа Насыр увидел оброненное кем-то зеркальце. Подняв его, он глянул в серкало и увидел свое изображение. </w:t>
        <w:br/>
        <w:t xml:space="preserve">   - Так это Ваше? - спросил он свое отражение. </w:t>
        <w:br/>
        <w:t>   - Ну ладно, тогда - сказал Кожа и бросил зеркальце обратно на землю.</w:t>
      </w:r>
    </w:p>
    <w:p>
      <w:pPr>
        <w:pStyle w:val="Normal"/>
        <w:rPr>
          <w:lang w:val="en-US"/>
        </w:rPr>
      </w:pPr>
      <w:r>
        <w:rPr>
          <w:lang w:val="en-US"/>
        </w:rPr>
      </w:r>
    </w:p>
    <w:p>
      <w:pPr>
        <w:pStyle w:val="Normal"/>
        <w:rPr>
          <w:lang w:val="en-US"/>
        </w:rPr>
      </w:pPr>
      <w:r>
        <w:rPr/>
        <w:br/>
      </w:r>
      <w:r>
        <w:rPr>
          <w:rFonts w:cs="Arial" w:ascii="Arial" w:hAnsi="Arial"/>
          <w:b/>
          <w:bCs/>
        </w:rPr>
        <w:t>Кожа Насыр и дети</w:t>
      </w:r>
      <w:r>
        <w:rPr/>
        <w:br/>
        <w:br/>
        <w:t xml:space="preserve">Кожа Насыр подезжая к своему дому вдруг свалился со своего ишака.Соседские дети наблюдавшие за ним, прыснули со смеху. </w:t>
        <w:br/>
        <w:br/>
        <w:t xml:space="preserve">   - Чего вы смеетесь? - обиделся Кожа - я и сам слезать с ишака собирался. </w:t>
        <w:br/>
        <w:br/>
      </w:r>
      <w:r>
        <w:rPr>
          <w:rFonts w:cs="Arial" w:ascii="Arial" w:hAnsi="Arial"/>
          <w:b/>
          <w:bCs/>
        </w:rPr>
        <w:t>Контрабандист</w:t>
      </w:r>
      <w:r>
        <w:rPr/>
        <w:br/>
        <w:br/>
        <w:t xml:space="preserve">Насреддин ежедневно переводил через границу своего осла, нагруженного корзинами с соломой. Так как все знали, что он промышляет контрабандой, пограничники обыскивали его с ног до головы каждый раз, когда он переходил границу. Они обыскивали самого Насреддина, осматривали солому, погружали её в воду, время от времени даже сжигали её, а сам Насреддин жил всё лучше и лучше. </w:t>
        <w:br/>
        <w:br/>
        <w:t xml:space="preserve">В конце концов, он отошёл от дел и перебрался на жительство в другую страну. Много лет спустя его встретил один из таможенников. Он сказал: </w:t>
        <w:br/>
        <w:t xml:space="preserve">   - Теперь тебе нечего скрывать, Насреддин. Расскажи мне, что ты переправлял через границу, когда мы не могли поймать тебя? </w:t>
        <w:br/>
        <w:t>   - Ослов, - ответил Насреддин.</w:t>
      </w:r>
    </w:p>
    <w:p>
      <w:pPr>
        <w:pStyle w:val="Normal"/>
        <w:rPr>
          <w:lang w:val="en-US"/>
        </w:rPr>
      </w:pPr>
      <w:r>
        <w:rPr>
          <w:lang w:val="en-US"/>
        </w:rPr>
      </w:r>
    </w:p>
    <w:p>
      <w:pPr>
        <w:pStyle w:val="Normal"/>
        <w:rPr>
          <w:lang w:val="en-US"/>
        </w:rPr>
      </w:pPr>
      <w:r>
        <w:rPr>
          <w:rFonts w:cs="Arial" w:ascii="Arial" w:hAnsi="Arial"/>
          <w:b/>
          <w:bCs/>
        </w:rPr>
        <w:t>Сомнения Кожа Насыра</w:t>
      </w:r>
      <w:r>
        <w:rPr/>
        <w:br/>
        <w:br/>
        <w:t xml:space="preserve">Однажды Кожа Насыр пришёл к своему соседу-мулле очень растерянный и сказал: </w:t>
        <w:br/>
        <w:t xml:space="preserve">   — Я в большой растерянности!.... </w:t>
        <w:br/>
        <w:br/>
        <w:t xml:space="preserve">Мулла спросил его: </w:t>
        <w:br/>
        <w:t xml:space="preserve">   — А в чём твоя проблема? </w:t>
        <w:br/>
        <w:t xml:space="preserve">   — Сегодня утром я увидел мышь, сидящую на Коране, на священном Коране! Поэтому я взволнован: если Коран не может защитить себя от обычной мыши, как он может защитить меня? Вся моя вера поколеблена, всё моё существо несчастно: теперь я не могу больше верить в Коран. Ведь все логично? Что мне делать? </w:t>
        <w:br/>
        <w:t xml:space="preserve">   — Ну что же, раз логично, теперь начинай верить в мышь, так как ты собственными глазами видел, что мышь сильнее, чем священный Коран. </w:t>
        <w:br/>
        <w:t xml:space="preserve">    </w:t>
        <w:br/>
        <w:t xml:space="preserve">Вскоре Кожа снова был в беде, так как увидел, что кошка прыгнула на мышь. Но к этому времени он уже никого ни о чем не спрашивал: теперь он знал что делать, и он начал поклоняться кошке. Затем он снова оказался в беде: собака гоняла кошку, и он начал поклоняться собаке. Но однажды всё снова перевернулось: его жена побила собаку. Тогда он пришел снова к мулле. Он сказал: </w:t>
        <w:br/>
        <w:t xml:space="preserve">   — Ну это уже слишком! Я могу поклоняться мыши, кошке, собаке, но не своей собственной жене. </w:t>
        <w:br/>
        <w:br/>
        <w:t xml:space="preserve">Но его мудрый сосед сказал ему: </w:t>
        <w:br/>
        <w:t xml:space="preserve">   — Кожа, ты — разумный человек. Ты не можешь идти вспять, ты должен принять и это. </w:t>
        <w:br/>
        <w:t xml:space="preserve">   — Тогда я сделаю одну вещь. Я сделаю её портрет, чтобы никто не знал, пойду в свою комнату, запрусь изнутри и буду ей поклоняться, но, пожалуйста, не говори ей. </w:t>
        <w:br/>
        <w:t xml:space="preserve">    </w:t>
        <w:br/>
        <w:t xml:space="preserve">Итак, он начал поклоняться своей жене втайне. Всё шло хорошо, но однажды его жена побежала к мулле и сказала: </w:t>
        <w:br/>
        <w:t xml:space="preserve">   — Что-то не то творится уже много дней. Мы думали, что он немного свихнулся, так как он поклонялся мыши, потом кошке, потом собаке, а затем он несколько дней делал что-то втайне в своей комнате. Он запирался и никого не впускал, но сегодня, просто из любопытства, я заглянула в замочную скважину. Это уже слишком, чтобы такое вынести! </w:t>
        <w:br/>
        <w:t xml:space="preserve">   — И что же он делал? </w:t>
        <w:br/>
        <w:t xml:space="preserve">   — Приходите и посмотрите. </w:t>
        <w:br/>
        <w:br/>
        <w:t xml:space="preserve">Встревоженный мулла пришёл, и тоже заглянул в замочную скважину. Насреддин стоял голый, перед зеркалом, и поклонялся самому себе. Мулла постучал в дверь. Кожа вышел и сказал: </w:t>
        <w:br/>
        <w:t>   — Это — логическое завершение. Сегодня утром я рассердился и побил свою жену, а потом подумал: "Я сильнее её". Так что теперь я поклоняюсь себе.</w:t>
      </w:r>
    </w:p>
    <w:p>
      <w:pPr>
        <w:pStyle w:val="Normal"/>
        <w:rPr>
          <w:lang w:val="en-US"/>
        </w:rPr>
      </w:pPr>
      <w:r>
        <w:rPr>
          <w:lang w:val="en-US"/>
        </w:rPr>
      </w:r>
    </w:p>
    <w:p>
      <w:pPr>
        <w:pStyle w:val="Normal"/>
        <w:rPr>
          <w:lang w:val="en-US"/>
        </w:rPr>
      </w:pPr>
      <w:r>
        <w:rPr>
          <w:rFonts w:cs="Arial" w:ascii="Arial" w:hAnsi="Arial"/>
          <w:b/>
          <w:bCs/>
        </w:rPr>
        <w:t>О целесообразности устройства мира</w:t>
      </w:r>
      <w:r>
        <w:rPr/>
        <w:br/>
        <w:br/>
        <w:t xml:space="preserve">Насреддин сказал как-то жене: </w:t>
        <w:br/>
        <w:t xml:space="preserve">   "С каждым днем я все больше и больше удивляюсь той целесообразности, с которой устроен этот мир - сделано, кажется, все для пользы человека." </w:t>
        <w:br/>
        <w:t xml:space="preserve">   "Что именно ты имеешь в виду?" </w:t>
        <w:br/>
        <w:t xml:space="preserve">   "Возьмем, например, верблюдов. Как ты думаешь, почему у них нет крыльев?" </w:t>
        <w:br/>
        <w:t xml:space="preserve">   "Не имею представления." </w:t>
        <w:br/>
        <w:t>   "Хорошо, тогда представь себе, что у верблюдов выросли крылья. Тогда они смогли бы постоянно нарушать наш покой, садясь на крыши домов и донимая нас сверху плевками."</w:t>
      </w:r>
    </w:p>
    <w:p>
      <w:pPr>
        <w:pStyle w:val="Normal"/>
        <w:rPr>
          <w:lang w:val="en-US"/>
        </w:rPr>
      </w:pPr>
      <w:r>
        <w:rPr>
          <w:lang w:val="en-US"/>
        </w:rPr>
      </w:r>
    </w:p>
    <w:p>
      <w:pPr>
        <w:pStyle w:val="Normal"/>
        <w:rPr>
          <w:lang w:val="en-US"/>
        </w:rPr>
      </w:pPr>
      <w:r>
        <w:rPr>
          <w:rFonts w:cs="Arial" w:ascii="Arial" w:hAnsi="Arial"/>
          <w:b/>
          <w:bCs/>
        </w:rPr>
        <w:t>Как Насреддин спасал свою тёщу</w:t>
      </w:r>
      <w:r>
        <w:rPr/>
        <w:br/>
        <w:br/>
        <w:t xml:space="preserve">Однажды к Насреддину прибежали люди и наперебой стали рассказывать, что его теща упала в реку. </w:t>
        <w:br/>
        <w:t xml:space="preserve">   - Ей грозит опасность! Бурная река унесет ее в море! - кричали свидетели несчастья. </w:t>
        <w:br/>
        <w:br/>
        <w:t xml:space="preserve">Не теряя времени, Мулла скинул халат и прыгнул в воду. Люди наблюдали, как быстро поплыл Насреддин, но почему-то против течения реки. </w:t>
        <w:br/>
        <w:t xml:space="preserve">   - Эй, Мулла! Не туда! - закричали все. - Река несет человека всегда вниз! Плыви вниз по течению! </w:t>
        <w:br/>
        <w:t>   - Послушайте, - умело борясь с течением, отвечал Мулла, - я хорошо знаю мать своей жены. Эта женщина всегда все делала наоборот. Скорее всего, и искать ее надо вверх по течению!</w:t>
      </w:r>
    </w:p>
    <w:p>
      <w:pPr>
        <w:pStyle w:val="Normal"/>
        <w:rPr>
          <w:lang w:val="en-US"/>
        </w:rPr>
      </w:pPr>
      <w:r>
        <w:rPr>
          <w:lang w:val="en-US"/>
        </w:rPr>
      </w:r>
    </w:p>
    <w:p>
      <w:pPr>
        <w:pStyle w:val="Normal"/>
        <w:rPr>
          <w:lang w:val="en-US"/>
        </w:rPr>
      </w:pPr>
      <w:r>
        <w:rPr/>
        <w:br/>
      </w:r>
      <w:r>
        <w:rPr>
          <w:rFonts w:cs="Arial" w:ascii="Arial" w:hAnsi="Arial"/>
          <w:b/>
          <w:bCs/>
        </w:rPr>
        <w:t>О том как Насреддин ходил в бани</w:t>
      </w:r>
      <w:r>
        <w:rPr/>
        <w:br/>
        <w:br/>
        <w:t xml:space="preserve">Насреддин решил искупаться в турецких банях. Так как он был одет в лохмотья, банщики дали ему старый таз и огрызок мыла. Уходя, Насреддин вручил изумленным банщикам золотую монету. На следующий день великолепно одетый Насреддин снова появился в бане, где ему оказали, разумеется самый лучший прием. </w:t>
        <w:br/>
        <w:br/>
        <w:t>После купания он дал банщикам самую мелкую монету и сказал: "Это за прошлый раз, а золото вы получили за сегодня."</w:t>
      </w:r>
    </w:p>
    <w:p>
      <w:pPr>
        <w:pStyle w:val="Normal"/>
        <w:rPr>
          <w:lang w:val="en-US"/>
        </w:rPr>
      </w:pPr>
      <w:r>
        <w:rPr>
          <w:lang w:val="en-US"/>
        </w:rPr>
      </w:r>
    </w:p>
    <w:p>
      <w:pPr>
        <w:pStyle w:val="Normal"/>
        <w:rPr>
          <w:lang w:val="en-US"/>
        </w:rPr>
      </w:pPr>
      <w:r>
        <w:rPr>
          <w:rFonts w:cs="Arial" w:ascii="Arial" w:hAnsi="Arial"/>
          <w:b/>
          <w:bCs/>
        </w:rPr>
        <w:t>Любимчики Страха</w:t>
      </w:r>
      <w:r>
        <w:rPr/>
        <w:br/>
        <w:br/>
        <w:t xml:space="preserve">Однажды женщина привела своего маленького сына в школу к Насреддину и сказала: </w:t>
        <w:br/>
        <w:t xml:space="preserve">   — Припугните его немножко, потому что мне он уже не подчиняется. </w:t>
        <w:br/>
        <w:br/>
        <w:t xml:space="preserve">Насреддин вытаращил глаза, начал пыхтеть, подпрыгивать и стучать кулаками по столу, пока перепуганная женщина не упала в обморок. После этого он выскочил из комнаты. </w:t>
        <w:br/>
        <w:br/>
        <w:t xml:space="preserve">Когда вернулся, пришедшая в себя женщина сказала ему: </w:t>
        <w:br/>
        <w:t xml:space="preserve">   — Я просила вас напугать мальчика, а не меня! </w:t>
        <w:br/>
        <w:br/>
        <w:t xml:space="preserve">Мулла ответил: </w:t>
        <w:br/>
        <w:t>   — Мадам, у страха нет любимчиков. Как видите, я и сам испугался. Когда угрожает опасность, она угрожает всем одинаково!</w:t>
      </w:r>
    </w:p>
    <w:p>
      <w:pPr>
        <w:pStyle w:val="Normal"/>
        <w:rPr>
          <w:lang w:val="en-US"/>
        </w:rPr>
      </w:pPr>
      <w:r>
        <w:rPr>
          <w:lang w:val="en-US"/>
        </w:rPr>
      </w:r>
    </w:p>
    <w:p>
      <w:pPr>
        <w:pStyle w:val="Normal"/>
        <w:rPr/>
      </w:pPr>
      <w:r>
        <w:rPr/>
        <w:br/>
      </w:r>
      <w:r>
        <w:rPr>
          <w:rFonts w:cs="Arial" w:ascii="Arial" w:hAnsi="Arial"/>
          <w:b/>
          <w:bCs/>
        </w:rPr>
        <w:t>Какое суждение правильное?</w:t>
      </w:r>
      <w:r>
        <w:rPr/>
        <w:br/>
        <w:br/>
        <w:t xml:space="preserve">Как-то раз Мулла Насреддин говорит своей жене: - Пойди и принеси немного сыра. Он укрепляет желудок и возбуждает аппетит. </w:t>
        <w:br/>
        <w:t xml:space="preserve">   - У нас дома нет сыра, - ответила жена. </w:t>
        <w:br/>
        <w:t xml:space="preserve">   - Вот и хорошо, сыр расстраивает желудок и расслабляет дёсны, - сказал Мулла. </w:t>
        <w:br/>
        <w:br/>
        <w:t xml:space="preserve">Жена с удивлением спросила: </w:t>
        <w:br/>
        <w:t xml:space="preserve">   - Какое же из этих двух противоположных суждений - правильное? </w:t>
        <w:br/>
        <w:t>   - Если в доме есть сыр - то первое, если нет - второе, - ответил Мулла Насреддин.</w:t>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59:00Z</dcterms:created>
  <dc:creator>polpot</dc:creator>
  <dc:description/>
  <dc:language>en-US</dc:language>
  <cp:lastModifiedBy>polpot</cp:lastModifiedBy>
  <dcterms:modified xsi:type="dcterms:W3CDTF">2008-06-12T06:57:00Z</dcterms:modified>
  <cp:revision>4</cp:revision>
  <dc:subject/>
  <dc:title>Притчи про Насреддина</dc:title>
</cp:coreProperties>
</file>